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b/>
          <w:bCs/>
          <w:kern w:val="2"/>
        </w:rPr>
        <w:t>Name__________________________________________ Period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Verdana" w:ascii="Verdana" w:hAnsi="Verdana"/>
          <w:b/>
          <w:bCs/>
          <w:kern w:val="2"/>
          <w:sz w:val="36"/>
          <w:szCs w:val="36"/>
        </w:rPr>
        <w:t xml:space="preserve">Computer Tech Vocabulary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kern w:val="2"/>
          <w:sz w:val="28"/>
          <w:szCs w:val="28"/>
        </w:rPr>
      </w:pPr>
      <w:r>
        <w:rPr>
          <w:rFonts w:cs="Comic Sans MS" w:ascii="Comic Sans MS" w:hAnsi="Comic Sans MS"/>
          <w:b/>
          <w:bCs/>
          <w:kern w:val="2"/>
          <w:sz w:val="28"/>
          <w:szCs w:val="28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Types of Computers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Desktop Microcompute</w:t>
      </w:r>
      <w:r>
        <w:rPr>
          <w:rFonts w:cs="Verdana" w:ascii="Verdana" w:hAnsi="Verdana"/>
          <w:sz w:val="23"/>
          <w:szCs w:val="23"/>
        </w:rPr>
        <w:t xml:space="preserve">r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WorkStation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Laptop or Noteboo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3"/>
          <w:szCs w:val="23"/>
        </w:rPr>
        <w:t>Mainfram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3"/>
          <w:szCs w:val="23"/>
        </w:rPr>
        <w:t>Serv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3"/>
          <w:szCs w:val="23"/>
        </w:rPr>
        <w:t>Handheld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Computer Performance and Processing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Boot Proces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Inpu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Base 2 binary cod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Data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Information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3"/>
          <w:szCs w:val="23"/>
        </w:rPr>
        <w:t>Outpu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Computer Components: Hardware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System Uni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CPU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Circuit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Silicon chip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MHz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Pentiu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RAM: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RO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Bi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Byt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Kilobyt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Megabyt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Gigabyt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erabyt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Storage device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Magnetic storag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Optical Storag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Las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 xml:space="preserve">Medium/Media: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Hard Dis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Floppy Dis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Write-protected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Forma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Zip Dis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Digital Audio tap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CD-RO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CD-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CD-RW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DVD-RO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Input device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Output Device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Resolution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3"/>
          <w:szCs w:val="23"/>
        </w:rPr>
        <w:t>Pixel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Peripheral device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Computer Components: Software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Progra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Operating System softwar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Fold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Multitasking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GUI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Platfor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Icon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Menu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Application softwar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Viruses and Destructive Programs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Computer Viru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Boot Sector Viru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File viru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3"/>
          <w:szCs w:val="23"/>
        </w:rPr>
        <w:t>Macro viru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rojan Hors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ime Bomb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Wor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3"/>
          <w:szCs w:val="23"/>
        </w:rPr>
        <w:t>Logic Bomb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3"/>
          <w:szCs w:val="23"/>
        </w:rPr>
        <w:t>Attachment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Networks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File serv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3"/>
          <w:szCs w:val="23"/>
        </w:rPr>
        <w:t>LAN Intranet wor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3"/>
          <w:szCs w:val="23"/>
        </w:rPr>
        <w:t>WAN Internet wor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IP Address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  <w:t>Internet</w:t>
      </w:r>
    </w:p>
    <w:p>
      <w:pPr>
        <w:pStyle w:val="Subtitle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3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 xml:space="preserve">WWW: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Internet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URL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Brows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Domain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Internet Service Provide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Search Engin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Freewar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Shareware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Public Domain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Boolean Operator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Hyperlink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SPAM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rolling:</w:t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sz w:val="23"/>
          <w:szCs w:val="23"/>
        </w:rPr>
        <w:t>Acceptable Use Policy:</w:t>
      </w:r>
      <w:r>
        <w:rPr>
          <w:rFonts w:cs="Verdana" w:ascii="Verdana" w:hAnsi="Verdana"/>
          <w:sz w:val="23"/>
          <w:szCs w:val="23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53:00Z</dcterms:created>
  <dc:creator>LAYTON</dc:creator>
  <dc:description/>
  <cp:keywords/>
  <dc:language>en-US</dc:language>
  <cp:lastModifiedBy>asdteacher</cp:lastModifiedBy>
  <dcterms:modified xsi:type="dcterms:W3CDTF">2010-01-13T16:53:00Z</dcterms:modified>
  <cp:revision>2</cp:revision>
  <dc:subject/>
  <dc:title>VOCABULARY</dc:title>
</cp:coreProperties>
</file>